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2977" w:leader="none"/>
          <w:tab w:val="left" w:pos="9639" w:leader="none"/>
        </w:tabs>
        <w:suppressAutoHyphens w:val="true"/>
        <w:ind w:hanging="432"/>
        <w:jc w:val="center"/>
        <w:outlineLvl w:val="0"/>
        <w:rPr>
          <w:b/>
          <w:b/>
          <w:bCs/>
          <w:color w:val="000000"/>
          <w:spacing w:val="3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>на предоставление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Самара                                                                                                                    «__» _______ 202_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Предприят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Исполни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________________, действующего на основании ____________, с одной стороны, и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ООО "Самарские коммунальные системы"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Главного управляющего директора В.В. Бирюкова, действующего на основании доверенности №20 от 20.02.2021, с другой стороны, в дальнейшем именуемые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1. Исполнитель</w:t>
      </w:r>
      <w:r>
        <w:rPr>
          <w:color w:val="000000"/>
          <w:sz w:val="24"/>
          <w:szCs w:val="24"/>
        </w:rPr>
        <w:t xml:space="preserve"> обязуется </w:t>
      </w:r>
      <w:r>
        <w:rPr>
          <w:sz w:val="24"/>
          <w:szCs w:val="24"/>
        </w:rPr>
        <w:t xml:space="preserve">оказать услуги согласно Технического задания (Приложения №1 к настоящему договору), </w:t>
      </w:r>
      <w:r>
        <w:rPr>
          <w:color w:val="000000"/>
          <w:sz w:val="24"/>
          <w:szCs w:val="24"/>
        </w:rPr>
        <w:t>в дальнейшем по тексту договора Услуги, а именно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ные проверки стационарных систем сигнализации загазованности (СССЗ) на объектах Заказчика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подготовку дефектных ведомостей на ремонт стационарных систем сигнализации загазованности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Заказчик обязуется принять и оплатить Услуги. Приложение №1 к настоящему Договору является его неотъемлемой ч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тоимость Услуг, условия оплаты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1. Стоимость Услуг по настоящему договору, согласно Протокола согласования договорной цены (Приложение №2 к настоящему договору), на момент заключения договора соста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(________) рублей. В том числе НДС (___%) __________рубл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2. Оплата Услуг по договору производится по факту выполненных работ в течение 20 банковских дней со дня подписания Сторонами актов выполненных работ и выставления счета и счет-фактуры Исполнителем.</w:t>
      </w:r>
      <w:r>
        <w:rPr>
          <w:color w:val="000000"/>
        </w:rPr>
        <w:t xml:space="preserve"> </w:t>
      </w:r>
      <w:r>
        <w:rPr>
          <w:sz w:val="24"/>
          <w:szCs w:val="24"/>
        </w:rPr>
        <w:t xml:space="preserve">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 по договору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3. Форма оплаты – безналичный расчет, согласно выставленному счет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ачество Услуг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1. Качество Услуг  должно  соответствовать  ГОСТам  и техническим условиям (ТУ) на каждый тип СССЗ, включенный в Приложение №1. Качество Услуг подтверждается актом комплексных контрольных проверо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личество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4.1. Количество Услуг, подлежащих исполнению, определяется Приложением№1 к настоящему Договор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2. Количество Услуг может быть изменено по согласованию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и условия выполнения Услуг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1. Сроки выполнения Услуг определяются Техническим заданием (Приложение№1 к настоящему Договору) и могут быть изменены по согласованию с Заказчиком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.2. Датой выполнения Услуг считается дата, проставленная в акте выполненных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приёма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6.1. Услуги считаются выполненными Исполнителем и принятыми Заказчиком в отношении: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количества и типа СССЗ, в соответствии с количеством и типом СССЗ, указанным в счёт - фактуре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качества, в соответствии с актами комплексных контрольных проверок, согласованными Заказчиком дефектными ведомостями ремонта СССЗ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2. При обнаружении некачественного или некомплектного выполнения Услуг при их приёмке или последующей эксплуатации СССЗ, Исполнитель устраняет несоответствие в течение 10 дней с даты получения извещения от Заказчи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окументы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7.1 Исполнитель обязан предоставить Заказчику следующие документы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акты выполненных работ в двух экземплярах, с указанием количества проведенных комплексных контрольных проверок, подготовленных и согласованных Заказчиком дефектных ведомостей на ремонт СССЗ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-счет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-счет-фактуру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7.2. Срок предоставления документов - 5 дней со дня подписания Сторонами актов выполненных работ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8.2. За нарушение Исполнителем сроков выполнения услуг по договору Заказчик имеет право взыскать с Исполнителя пени в размере 0,1% от суммы договора за каждый день просрочки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3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4. В отношении сумм платежей по настоящему Договору, проценты на сумму долга по ст. 317.1 Гражданского кодекса РФ не начисл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9. Налоговая Оговорка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9.1. Исполнитель гарантирует, что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 общество зарегистрировано в ЕГРЮЛ надлежащим образом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/>
      </w:pPr>
      <w:r>
        <w:rPr>
          <w:rFonts w:eastAsia="Liberation Mono" w:cs="Liberation Mono"/>
          <w:sz w:val="24"/>
          <w:szCs w:val="24"/>
          <w:lang w:eastAsia="en-US"/>
        </w:rPr>
        <w:t xml:space="preserve">- отражает в налоговой отчётности по НДС все суммы НДС, предъявленные </w:t>
      </w:r>
      <w:r>
        <w:rPr>
          <w:rFonts w:eastAsia="Liberation Mono"/>
          <w:sz w:val="24"/>
          <w:szCs w:val="24"/>
          <w:lang w:eastAsia="zh-CN"/>
        </w:rPr>
        <w:t>Принципалом</w:t>
      </w:r>
      <w:r>
        <w:rPr>
          <w:rFonts w:eastAsia="Liberation Mono" w:cs="Liberation Mono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/>
      </w:pPr>
      <w:r>
        <w:rPr>
          <w:rFonts w:eastAsia="Liberation Mono" w:cs="Liberation Mono"/>
          <w:sz w:val="24"/>
          <w:szCs w:val="24"/>
          <w:lang w:eastAsia="en-US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9.2. Если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нарушит гарантии (любую одну, несколько или все вместе), указанные в пункте 9.1 настоящего договора, и это повлечет: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- предъявление налоговыми органами требований к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"/>
          <w:sz w:val="24"/>
          <w:szCs w:val="24"/>
          <w:lang w:eastAsia="zh-CN"/>
        </w:rPr>
        <w:t>Исполнителем</w:t>
      </w:r>
      <w:r>
        <w:rPr>
          <w:rFonts w:eastAsia="Liberation Mono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- предъявление третьими лицами, купившими у </w:t>
      </w:r>
      <w:r>
        <w:rPr>
          <w:rFonts w:eastAsia="Liberation Mono"/>
          <w:sz w:val="24"/>
          <w:szCs w:val="24"/>
          <w:lang w:eastAsia="zh-CN"/>
        </w:rPr>
        <w:t>Заказчика</w:t>
      </w:r>
      <w:r>
        <w:rPr>
          <w:rFonts w:eastAsia="Liberation Mono"/>
          <w:sz w:val="24"/>
          <w:szCs w:val="24"/>
          <w:lang w:eastAsia="en-US"/>
        </w:rPr>
        <w:t xml:space="preserve"> работы (услуги), являющиеся предметом настоящего договора, требований к </w:t>
      </w:r>
      <w:r>
        <w:rPr>
          <w:rFonts w:eastAsia="Liberation Mono"/>
          <w:sz w:val="24"/>
          <w:szCs w:val="24"/>
          <w:lang w:eastAsia="zh-CN"/>
        </w:rPr>
        <w:t>Исполнителю</w:t>
      </w:r>
      <w:r>
        <w:rPr>
          <w:rFonts w:eastAsia="Liberation Mono"/>
          <w:sz w:val="24"/>
          <w:szCs w:val="24"/>
          <w:lang w:eastAsia="en-US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"/>
          <w:sz w:val="24"/>
          <w:szCs w:val="24"/>
          <w:lang w:eastAsia="zh-CN"/>
        </w:rPr>
        <w:t>Исполнителем</w:t>
      </w:r>
      <w:r>
        <w:rPr>
          <w:rFonts w:eastAsia="Liberation Mono"/>
          <w:sz w:val="24"/>
          <w:szCs w:val="24"/>
          <w:lang w:eastAsia="en-US"/>
        </w:rPr>
        <w:t xml:space="preserve">, то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обязуется возместить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9.3.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все убытки последнего, возникшие в случаях, указанных в пункте 9.2 настоящего договора в полном объеме независимо от уплаты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неустойки.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9.4. Указанные в п. 9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Liberation Mono"/>
          <w:sz w:val="24"/>
          <w:szCs w:val="24"/>
          <w:lang w:eastAsia="zh-CN"/>
        </w:rPr>
        <w:t>Исполнителя</w:t>
      </w:r>
      <w:r>
        <w:rPr>
          <w:rFonts w:eastAsia="Liberation Mono"/>
          <w:sz w:val="24"/>
          <w:szCs w:val="24"/>
          <w:lang w:eastAsia="en-US"/>
        </w:rPr>
        <w:t xml:space="preserve"> возместить имущественные потери.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</w:rPr>
        <w:t>9.5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Liberation Mono" w:cs="Liberation Mono"/>
          <w:sz w:val="24"/>
          <w:szCs w:val="24"/>
          <w:lang w:eastAsia="en-US"/>
        </w:rPr>
        <w:t xml:space="preserve">9.6. </w:t>
      </w:r>
      <w:r>
        <w:rPr>
          <w:rFonts w:eastAsia="Liberation Mono" w:cs="Liberation Mono"/>
          <w:sz w:val="24"/>
          <w:szCs w:val="24"/>
          <w:lang w:eastAsia="zh-CN"/>
        </w:rPr>
        <w:t xml:space="preserve">Заказчик </w:t>
      </w:r>
      <w:r>
        <w:rPr>
          <w:rFonts w:eastAsia="Liberation Mono" w:cs="Liberation Mono"/>
          <w:sz w:val="24"/>
          <w:szCs w:val="24"/>
          <w:lang w:eastAsia="en-US"/>
        </w:rPr>
        <w:t xml:space="preserve">обязуется в течение 30 (тридцати) календарных дней с даты выставления Исполнителю претензии возместить </w:t>
      </w:r>
      <w:r>
        <w:rPr>
          <w:rFonts w:eastAsia="Liberation Mono" w:cs="Liberation Mono"/>
          <w:sz w:val="24"/>
          <w:szCs w:val="24"/>
          <w:lang w:eastAsia="zh-CN"/>
        </w:rPr>
        <w:t>Исполнителю</w:t>
      </w:r>
      <w:r>
        <w:rPr>
          <w:rFonts w:eastAsia="Liberation Mono" w:cs="Liberation Mono"/>
          <w:sz w:val="24"/>
          <w:szCs w:val="24"/>
          <w:lang w:eastAsia="en-US"/>
        </w:rPr>
        <w:t xml:space="preserve"> все убытки последнего, возникшие в  случаях, указанных в пункте 9.1 настоящего договора в полном объеме независимо от уплаты </w:t>
      </w:r>
      <w:r>
        <w:rPr>
          <w:rFonts w:eastAsia="Liberation Mono" w:cs="Liberation Mono"/>
          <w:sz w:val="24"/>
          <w:szCs w:val="24"/>
          <w:lang w:eastAsia="zh-CN"/>
        </w:rPr>
        <w:t>Заказчику</w:t>
      </w:r>
      <w:r>
        <w:rPr>
          <w:rFonts w:eastAsia="Liberation Mono" w:cs="Liberation Mono"/>
          <w:sz w:val="24"/>
          <w:szCs w:val="24"/>
          <w:lang w:eastAsia="en-US"/>
        </w:rPr>
        <w:t xml:space="preserve"> неустойки.</w:t>
      </w:r>
    </w:p>
    <w:p>
      <w:pPr>
        <w:pStyle w:val="Normal"/>
        <w:ind w:firstLine="720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1. Исполнитель не вправе передавать свои права (требования) по настоящему Договору третьим лицам, без письменного на то согласия Заказчик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2. Всякие изменения и дополнения к настоящему Договору действительны лишь при условии их совершения в письменной форме и подписания обеими Сторонами. После подписания настоящего Договора все предыдущие переговоры и переписка считаются недействительным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3. Заказчик вправе расторгнуть настоящий Договор в одностороннем порядке, предварительно уведомив Исполнителя. Договор считается расторгнутым с момента указанного в уведомлении. При расторжении договора по данному основанию Заказчик возмещает Исполнителю документально подтвержденные убытки в размере фактически произведенной поставки до момента расторжения догово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4. Все споры и разногласия, которые могут возникнуть из настоящего Договора или в связи с ним, подлежат разрешению путём переговоров Сторон. При невозможности решения путём переговоров, все споры и разногласия подлежат разрешению в Арбитражном суде по месту нахождения ответчик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5. Во всём остальном, что не предусмотрено настоящим Договором, Стороны руководствуются действующим российским законодательством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6. К настоящему договору прилагается и является его неотъемлемой частью: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>: Техническое задание на оказание услуг по выполнению комплексных проверок стационарных систем сигнализации загазованности ООО «Самарские коммунальные системы» на 2024 год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риложение №2:</w:t>
      </w:r>
      <w:r>
        <w:rPr>
          <w:sz w:val="24"/>
          <w:szCs w:val="24"/>
        </w:rPr>
        <w:t xml:space="preserve"> Протокол согласования договорной цены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Срок действия Догово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1. Договор вступает в силу с даты его подписания и действует по 31.12.2024 г., но в любом случае до полного исполнения Сторонами обязательств по настоящему Договору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2. Договор составлен в двух экземплярах, имеющих равную юридическую силу, на двух листа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0.3. Пролонгация Договора возможна по взаимному согласованию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2. Юридические адреса и реквизиты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5"/>
        <w:gridCol w:w="4495"/>
        <w:gridCol w:w="466"/>
      </w:tblGrid>
      <w:tr>
        <w:trPr>
          <w:trHeight w:val="210" w:hRule="atLeast"/>
        </w:trPr>
        <w:tc>
          <w:tcPr>
            <w:tcW w:w="4860" w:type="dxa"/>
            <w:tcBorders/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:</w:t>
            </w:r>
          </w:p>
        </w:tc>
        <w:tc>
          <w:tcPr>
            <w:tcW w:w="4880" w:type="dxa"/>
            <w:gridSpan w:val="2"/>
            <w:tcBorders/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2110828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631601001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4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spacing w:lineRule="auto" w:line="300"/>
              <w:ind w:left="0"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2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Cs/>
                <w:sz w:val="24"/>
                <w:szCs w:val="24"/>
                <w:lang w:val="en-US"/>
              </w:rPr>
              <w:t>inf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samcomsys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-02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40702810100000047317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 банк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ПБ (АО)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30101810200000000823</w:t>
            </w:r>
          </w:p>
          <w:p>
            <w:pPr>
              <w:pStyle w:val="Style22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И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4525823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 ________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договору №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от «_____» _______________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ия договорной цены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№___ от «_____» 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 подписавшиеся, от лица «Заказчика» – Главный управляющий директор ООО "Самарские коммунальные системы" – Бирюков В.В., </w:t>
      </w:r>
    </w:p>
    <w:p>
      <w:pPr>
        <w:pStyle w:val="Normal"/>
        <w:widowControl/>
        <w:autoSpaceDE w:val="true"/>
        <w:ind w:firstLine="720"/>
        <w:rPr>
          <w:sz w:val="24"/>
          <w:szCs w:val="24"/>
        </w:rPr>
      </w:pPr>
      <w:r>
        <w:rPr>
          <w:sz w:val="24"/>
          <w:szCs w:val="24"/>
        </w:rPr>
        <w:t>и от лица «Исполнителя» – _______________________________________, удостоверяем, что сторонами достигнуто соглашение о том, что стоимость услуг по настоящему договору составляет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 (_______________________________________________рублей ____ копеек)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НДС ( 20 %) ________________ рублей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widowControl/>
        <w:autoSpaceDE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является основанием для проведения расчетов между «Исполнителем» и «Заказчиком»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842"/>
        <w:gridCol w:w="3686"/>
      </w:tblGrid>
      <w:tr>
        <w:trPr/>
        <w:tc>
          <w:tcPr>
            <w:tcW w:w="445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Исполнителя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Заказчик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марские коммунальные системы"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ирюков В.В.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58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Исполнитель   ___________                                                                                                            Заказчик__________</w:t>
    </w:r>
  </w:p>
  <w:p>
    <w:pPr>
      <w:pStyle w:val="Footer"/>
      <w:pBdr>
        <w:bottom w:val="single" w:sz="4" w:space="1" w:color="000000"/>
      </w:pBdr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jc w:val="right"/>
      <w:rPr>
        <w:b/>
        <w:b/>
        <w:outline/>
      </w:rPr>
    </w:pPr>
    <w:r>
      <w:rPr>
        <w:b/>
        <w:outline/>
      </w:rPr>
    </w:r>
  </w:p>
  <w:p>
    <w:pPr>
      <w:pStyle w:val="Footer"/>
      <w:ind w:right="360" w:hanging="0"/>
      <w:rPr/>
    </w:pPr>
    <w:r>
      <w:rPr>
        <w:b/>
      </w:rPr>
      <w:t xml:space="preserve">                                                                                                                      </w:t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" w:firstLine="7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0" w:firstLine="7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комментарий"/>
    <w:qFormat/>
    <w:rPr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Style14">
    <w:name w:val="Основной текст Знак"/>
    <w:qFormat/>
    <w:rPr>
      <w:sz w:val="28"/>
      <w:szCs w:val="28"/>
      <w:lang w:val="ru-RU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2552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843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widowControl/>
      <w:shd w:fill="auto" w:val="clear"/>
      <w:tabs>
        <w:tab w:val="clear" w:pos="720"/>
        <w:tab w:val="left" w:pos="360" w:leader="none"/>
        <w:tab w:val="left" w:pos="1985" w:leader="none"/>
      </w:tabs>
      <w:autoSpaceDE w:val="true"/>
      <w:spacing w:lineRule="auto" w:line="360"/>
      <w:ind w:left="1985" w:hanging="851"/>
    </w:pPr>
    <w:rPr>
      <w:color w:val="000000"/>
      <w:sz w:val="28"/>
      <w:szCs w:val="28"/>
    </w:rPr>
  </w:style>
  <w:style w:type="paragraph" w:styleId="Style18">
    <w:name w:val="Подпункт"/>
    <w:basedOn w:val="Style17"/>
    <w:qFormat/>
    <w:pPr>
      <w:tabs>
        <w:tab w:val="left" w:pos="360" w:leader="none"/>
        <w:tab w:val="left" w:pos="1985" w:leader="none"/>
        <w:tab w:val="left" w:pos="3119" w:leader="none"/>
      </w:tabs>
      <w:ind w:left="3119" w:hanging="1134"/>
    </w:pPr>
    <w:rPr/>
  </w:style>
  <w:style w:type="paragraph" w:styleId="22">
    <w:name w:val="Пункт-2"/>
    <w:basedOn w:val="Style17"/>
    <w:qFormat/>
    <w:pPr>
      <w:keepNext w:val="true"/>
      <w:outlineLvl w:val="2"/>
    </w:pPr>
    <w:rPr>
      <w:b/>
      <w:bCs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Красная строка"/>
    <w:basedOn w:val="TextBody"/>
    <w:qFormat/>
    <w:pPr>
      <w:shd w:fill="auto" w:val="clear"/>
      <w:spacing w:before="0" w:after="120"/>
      <w:ind w:firstLine="210"/>
      <w:jc w:val="left"/>
    </w:pPr>
    <w:rPr>
      <w:color w:val="000000"/>
      <w:sz w:val="20"/>
      <w:szCs w:val="20"/>
    </w:rPr>
  </w:style>
  <w:style w:type="paragraph" w:styleId="24">
    <w:name w:val="Красная строка 2"/>
    <w:basedOn w:val="TextBodyIndent"/>
    <w:qFormat/>
    <w:pPr>
      <w:shd w:fill="auto" w:val="clear"/>
      <w:spacing w:before="0" w:after="120"/>
      <w:ind w:left="283" w:firstLine="210"/>
    </w:pPr>
    <w:rPr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/>
      <w:tabs>
        <w:tab w:val="clear" w:pos="720"/>
        <w:tab w:val="left" w:pos="2160" w:leader="none"/>
      </w:tabs>
      <w:autoSpaceDE w:val="true"/>
      <w:ind w:firstLine="540"/>
      <w:jc w:val="both"/>
    </w:pPr>
    <w:rPr>
      <w:sz w:val="22"/>
      <w:szCs w:val="22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 Знак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110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41:00Z</dcterms:created>
  <dc:creator>Yurist_</dc:creator>
  <dc:description/>
  <cp:keywords/>
  <dc:language>en-US</dc:language>
  <cp:lastModifiedBy>Яковлев Игорь Евгеньевич</cp:lastModifiedBy>
  <cp:lastPrinted>2018-09-17T14:32:00Z</cp:lastPrinted>
  <dcterms:modified xsi:type="dcterms:W3CDTF">2023-09-14T05:31:00Z</dcterms:modified>
  <cp:revision>7</cp:revision>
  <dc:subject/>
  <dc:title>ДОГОВОР №_</dc:title>
</cp:coreProperties>
</file>